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dweg Romantische 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glingen � Rothenburg ob der Tauber � Schillingsf�rst � Feuchtwangen � Dinkelsb�h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,8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SOFTWARE NAME &amp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PCX5 2.08  Created by GARtrip  2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R DATUM                IDX DA            DF            DX            DY           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G WGS 84               100 +0.000000e+00 +0.000000e+00 +0.000000e+00 +0.000000e+00 +0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LAT LON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IDNT   LATITUDE    LONGITUDE    DATE      TIME     ALT   DESCRIPTION                              PROXIMITY ;wa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reglingen Ortsmitte, Gasthof Krone, in die Kreuz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01    +49.4685900 +010.0306000 05-JUL-07 07:43:52   259 05-JUL-07 7:43:52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reuzung mit Vorrangstra�e, geradeaus, bei folgender Gabelung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02    +49.4684400 +010.0315500 05-JUL-07 07:44:45   270 05-JUL-07 7:44:45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abelung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03    +49.4635900 +010.0507900 05-JUL-07 07:52:23   275 05-JUL-07 7:52:23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chshofen, Stra�enq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04    +49.4530200 +010.0681800 05-JUL-07 08:00:32   295 05-JUL-07 8:00:32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olderm�hle (li Br�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05    +49.4458100 +010.1022200 05-JUL-07 08:11:41   290 05-JUL-07 8:11:41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auberscheckenbach (li), geradeaus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06    +49.4360300 +010.1374100 05-JUL-07 08:26:47   301 05-JUL-07 8:26:47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ettwar, nach Br�ck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07    +49.4186600 +010.1505000 05-JUL-07 08:38:01   312 05-JUL-07 8:38:01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Kreuzung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08    +49.4153600 +010.1505100 05-JUL-07 08:40:36   314 05-JUL-07 8:40:36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Gabelung, li �ber Br�cke (geradaus Hohb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09    +49.3997400 +010.1570900 05-JUL-07 08:49:27   327 05-JUL-07 8:49:27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bzweig nach re (Radweg parallel Hauptstra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10    +49.3912300 +010.1659400 05-JUL-07 08:55:55   332 05-JUL-07 8:55:55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Kirche Dettwang (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11    +49.3870100 +010.1671400 05-JUL-07 08:58:35   333 05-JUL-07 8:58:35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Gabelung,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12    +49.3864800 +010.1673500 05-JUL-07 09:00:09   339 05-JUL-07 9:00:09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Auf Hauptstra�e re, bei Gabelung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13    +49.3870700 +010.1694000 05-JUL-07 09:04:42   349 05-JUL-07 9:04:42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 ab auf Radweg, nach Erreichen der Stadt auf Hauptstra�e re und geradeaus durch Kling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14    +49.3821400 +010.1757200 05-JUL-07 09:14:39   412 05-JUL-07 9:14:39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uf Platz (Herrengasse re) nach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15    +49.3769900 +010.1773300 05-JUL-07 09:20:40   444 05-JUL-07 9:20:40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tsmitte Rothenburg ob der Tauber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16    +49.3769800 +010.1788600 05-JUL-07 09:22:51   434 05-JUL-07 9:22:51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Nach Tor der �u�eren Stadtmauer li und nach 50 m re auf 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17    +49.3705200 +010.1810700 05-JUL-07 09:30:11   413 05-JUL-07 9:30:11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re auf Radweg und Br�cke �ber Haupt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18    +49.3658400 +010.1866000 05-JUL-07 09:33:29   401 05-JUL-07 9:33:29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Nach Stra�enquerung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19    +49.3643700 +010.1894100 05-JUL-07 09:35:17   393 05-JUL-07 9:35:17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abelung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20    +49.3623000 +010.1955200 05-JUL-07 09:37:35   382 05-JUL-07 9:37:35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Kreuzung in Gebsattel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21    +49.3548600 +010.2010300 05-JUL-07 09:42:02   380 05-JUL-07 9:42:02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Nach Kreisel gerad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22    +49.3524400 +010.1960300 05-JUL-07 09:45:40   370 05-JUL-07 9:45:40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uf Querstra�e li, bei Kirch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23    +49.3509700 +010.1967600 05-JUL-07 09:46:51   375 05-JUL-07 9:46:51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Kreuzung,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24    +49.3506800 +010.1937000 05-JUL-07 09:48:38   382 05-JUL-07 9:48:38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Bockenfeld (li), gerad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25    +49.3304600 +010.1930100 05-JUL-07 09:58:53   378 05-JUL-07 9:58:53 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Ortsrand Diebach, Querstra�e li und auf dieser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26    +49.3123400 +010.1881200 05-JUL-07 10:08:18   382 05-JUL-07 10:08:18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Schillingsf�rst, auf Querstra�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27    +49.2865200 +010.2598700 05-JUL-07 10:45:19   516 05-JUL-07 10:45:19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Stra�enquerung, gerad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28    +49.2811200 +010.2589300 05-JUL-07 10:56:48   505 05-JUL-07 10:56:48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Ortsmitte Domb�hl,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029    +49.2540600 +010.2823300 05-JUL-07 11:20:05   476 05-JUL-07 11:20:0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beim Rathaus (li) Querstra�e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30    +49.2531100 +010.2851700 14-JUL-07 15:35:17   476 14-JUL-07 15:35:17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Archshofen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31    +49.2184800 +010.3052600 14-JUL-07 15:48:45   463 14-JUL-07 15:48:45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Abzweig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32    +49.2163600 +010.3039400 05-JUL-07 12:22:49   456 05-JUL-07 12:22:49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Querstra�e,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33    +49.2065700 +010.3169200 05-JUL-07 12:28:29   451 05-JUL-07 12:28:29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Oberdallersbach, Gabelung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34    +49.2075100 +010.3292100 05-JUL-07 12:32:48   467 05-JUL-07 12:32:48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Leiperzell, Kreuzung, gerad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35    +49.1923500 +010.3219400 05-JUL-07 12:38:58   451 05-JUL-07 12:38:58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nach S-Kurve gerad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36    +49.1830800 +010.3244600 05-JUL-07 12:44:19   451 05-JUL-07 12:44:19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scharf re, nach folgender Unterf�hrung Br�cke nach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37    +49.1774500 +010.3253900 05-JUL-07 12:47:38   463 05-JUL-07 12:47:38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Hauptstra�e, zur Ortsmitte Feuchtwange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38    +49.1671300 +010.3286400 05-JUL-07 16:42:49   457 05-JUL-07 16:42:49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Ortsmitte Feuchtwangen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39    +49.1678300 +010.3313500 05-JUL-07 16:45:39   466 05-JUL-07 16:45:39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Querstra�e, kurz li, dan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40    +49.1666600 +010.3339400 05-JUL-07 16:47:19   460 05-JUL-07 16:47:19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li abz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41    +49.1655800 +010.3360100 05-JUL-07 16:50:04   471 05-JUL-07 16:50:04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li abzweigen (Fuchsw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42    +49.1639500 +010.3385500 05-JUL-07 16:57:01   500 05-JUL-07 16:57:01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 abzweigen (bis fast zur Hauptstra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43    +49.1638800 +010.3418700 05-JUL-07 16:58:23   498 05-JUL-07 16:58:23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Querstra�e, jenseits Richtung Ameisen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44    +49.1637400 +010.3428300 05-JUL-07 16:59:13   497 05-JUL-07 16:59:13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Ameisenbr�cke, ab hier Fah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45    +49.1626800 +010.3583200 05-JUL-07 17:02:17   453 05-JUL-07 17:02:17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Querstra�e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46    +49.1626500 +010.3675100 05-JUL-07 17:07:34   484 05-JUL-07 17:07:34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Lichtenau, Stra�e qu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47    +49.1613800 +010.3786300 05-JUL-07 17:11:32   488 05-JUL-07 17:11:32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Ortsende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48    +49.1617000 +010.3821000 05-JUL-07 17:13:21   494 05-JUL-07 17:13:21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Querweg,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49    +49.1599400 +010.3839500 05-JUL-07 17:14:41   499 05-JUL-07 17:14:41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vor Querstra�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50    +49.1651000 +010.3856400 05-JUL-07 17:17:51   497 05-JUL-07 17:17:51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Schloss Th�rnhofen (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51    +49.1659800 +010.3976800 05-JUL-07 17:21:08   490 05-JUL-07 17:21:08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Gasthaus zum gr�nen Wald (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52    +49.1636300 +010.3988400 05-JUL-07 17:22:44   477 05-JUL-07 17:22:44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Abzweig re auf Forst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53    +49.1605700 +010.4015600 05-JUL-07 17:49:53   467 05-JUL-07 17:49:53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Kreuzung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54    +49.1559800 +010.3988600 05-JUL-07 17:54:43   501 05-JUL-07 17:54:43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Kreuzung,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55    +49.1530700 +010.3921600 05-JUL-07 17:56:41   494 05-JUL-07 17:56:41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Querstra�e, li versetzt qu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56    +49.1508400 +010.3926700 05-JUL-07 17:58:49   475 05-JUL-07 17:58:49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Wehlm�usel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57    +49.1316400 +010.3897400 05-JUL-07 18:07:13   449 05-JUL-07 18:07:13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Querstra�e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58    +49.1311400 +010.3669300 05-JUL-07 18:20:12   453 05-JUL-07 18:20:12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Krapfenau, Abzweig nach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059    +49.1326400 +010.3646400 05-JUL-07 18:21:22   443 05-JUL-07 18:21:22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Krapfenauer M�hle, nach Br�cke Querstra�e,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060    +49.1320800 +010.3622800 05-JUL-07 18:22:49   442 05-JUL-07 18:22:49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Ortsanfang Sulzach, scharf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61     +49.1216100 +010.3677000 21-FEB-08 13:15:23   450 21-FEB-08 13:15:23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Querung Main-Donau-Weg, gerad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62     +49.1213200 +010.3397500 21-FEB-08 13:26:39   509 21-FEB-08 13:26:39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Nach rechts und �ber die Br�cke nach Schopf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63     +49.1196600 +010.3134100 21-FEB-08 13:34:23   497 21-FEB-08 13:34:23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Gabelung,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64     +49.1211700 +010.3056400 21-FEB-08 13:37:20   484 21-FEB-08 13:37:20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Gabelung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65     +49.1216500 +010.3049000 21-FEB-08 13:38:16   484 21-FEB-08 13:38:16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Nach Flussbr�cke Kreuzung, links auf 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66     +49.1172600 +010.2876900 21-FEB-08 13:44:38   452 21-FEB-08 13:44:38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Einm�ndung in Stra�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67     +49.1047700 +010.2924800 21-FEB-08 13:49:41   444 21-FEB-08 13:49:41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Kreuzung, gerad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68     +49.1015600 +010.2946700 21-FEB-08 13:51:42   447 21-FEB-08 13:51:42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Gabelung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69     +49.0985800 +010.2958600 21-FEB-08 13:53:01   448 21-FEB-08 13:53:01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Scharf links auf Radweg und unter Gr�ck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70     +49.0781200 +010.3207100 21-FEB-08 14:03:17   444 21-FEB-08 14:03:17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Wechsel der Stra�enseite, gerad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71     +49.0735800 +010.3199100 21-FEB-08 14:06:42   451 21-FEB-08 14:06:42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Tor der Stadt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72     +49.0719800 +010.3187900 21-FEB-08 14:07:56   448 21-FEB-08 14:07:56                       0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smitte Dinkelsb�hl, Info rechts, 2. 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73     +49.0691600 +010.3191500 21-FEB-08 14:09:23   457 21-FEB-08 14:09:23                       0.00000e+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